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________________2020г №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района за 9 месяцев 2020 года по ведомственной структуре расходов бюджета</w:t>
      </w:r>
    </w:p>
    <w:p>
      <w:pPr>
        <w:pStyle w:val="Normal"/>
        <w:spacing w:lineRule="auto" w:line="240"/>
        <w:ind w:left="8496" w:hanging="0"/>
        <w:jc w:val="center"/>
        <w:rPr/>
      </w:pPr>
      <w:r>
        <w:rPr/>
        <w:t>тыс.руб.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709"/>
        <w:gridCol w:w="567"/>
        <w:gridCol w:w="567"/>
        <w:gridCol w:w="1701"/>
        <w:gridCol w:w="708"/>
        <w:gridCol w:w="1418"/>
        <w:gridCol w:w="1417"/>
        <w:gridCol w:w="709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районного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 ные назначе ни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10.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 полне ния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 9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 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7</w:t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9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1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3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2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обязательствам Балахнинского муниципального района по сводному исполнительному производству №4024/16/52012-СД в пользу МУП "МП "ТеплоСнаб" и АО "Волга" за счет средств казны  в соответствии со ст.242.2 БК РФ (за исключением субсидиарной ответственности главных распоряд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эффективности бюджетных расходов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6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  <w:tab/>
              <w:t xml:space="preserve">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2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ежбюджетные трансферт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ежбюджетные трансферт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обязательств, принятых в рамках областной целевой программы «Молодой семье–доступное жилье» на 2004-201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4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язательств, принятых в в рамках областной целевой программы "Молодой семье-доступное жилье" на 2004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Балахнинского муниципального района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совершенствование бюджетного процесса Балах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х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9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 0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 8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6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 5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 2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 9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 9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 9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Укрепление материально-технической базы учреждений культуры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89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9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олодежной политики в Балахнин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3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 5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9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4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9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работ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2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4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8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3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алахнинская сем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циальную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3 01 29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вление образования и социально-правовой защиты детства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06 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5 4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рпавоохранительная де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'Профилактика терроризма и экстремизма в Балахнинском муниципальном районе на 2017-2020 годы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технической оснащенности объектов жизнеобеспечения и объектов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0 02 26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8 2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 9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7 7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4 6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7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6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0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9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1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9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9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5 0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6 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3 2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 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 2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 8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7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 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7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7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6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6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реализацию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7 7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организациям, реализующим образовательные программы начального, общего, основного общего и среднего общего образования, в том числе адаптированные общеобразовательные программы, на выплату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8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Е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Е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конструкция плоскостных спортив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30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 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0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 4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 9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4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9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4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2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4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0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0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6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6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и 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 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3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образования Балахнинского муниципального района на 2015-2020 г.г.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ценки качества образования и информационной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отребителей услуг в оценку деятельности системы образования через развитие механизмов внешней оценки качества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7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и социально-правовой защиты 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централизованных бухгалтерий,иных групп по централизованному хозяйственн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4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осуществление выплаты компенсации части родительской платы за присмотр и уход за ребенком в 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7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1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еективного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на приобретение оборудования и техники 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ское собрание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5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5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8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8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8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8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5 3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 1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 6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 0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4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3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емонтажу рекламных конструкций,установленных без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содействия в подготовке и проведении Общероссийского голос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1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0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0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средств индивиду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1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общественного порядка и противодействия преступности в Балахнинском муниципальном районе на 2015-2020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выполнению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в  Балахнинском муниципальн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технической оснащенности объектов жизнеобеспечения и  объектов 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женных на территории г.Балахна и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 4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4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1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1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полномочий по организации проведения меропр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3 73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1</w:t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7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работ, связанных с осуществлением регулярных перевозок по регулируемым тарифа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еспечение вызова экстренных оперативных служб по единому номеру "112"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3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9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6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8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8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БУ "Бизнес-инкубатор Балахнинского муниципального район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планы и ПЗЗ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й документации по изменению границ лесов, расположенных в лесопарковых зонах Правдинского участкового лесничества Балахнинского межрайонного лесничества в выделах 1, 2 квартала №39 защитных лесов (с сопровождением согласований проектной документации до момента ее утверж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, на оплату труда работников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, на оплату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 0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6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 6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0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0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областного бюдж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 5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0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7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7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7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8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1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предоставляющим потребителям услуги ба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7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приобретение мусорных контейнеров и (или) бунк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 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0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услуг в сфере похоронного дела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похорон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6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1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1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6" w:right="-111" w:firstLine="24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 7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3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й образовательной организации на ул.Мазурова (разработка проектно-сметной документации, проведение эксперт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0 00 000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'Развитие образования Балахнинского муниципального района на 2015-2020 г.г.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5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5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 8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5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1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отдельных категорий граждан, установленных законодатель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молодых сем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ыплаты семьям - участникам Под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, спорта и молодежной политики Балахнинского муниципальн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9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24 4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38 5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59:00Z</dcterms:created>
  <dc:creator>OMitronina</dc:creator>
  <dc:description/>
  <cp:keywords/>
  <dc:language>en-US</dc:language>
  <cp:lastModifiedBy>Светлана С. Козина</cp:lastModifiedBy>
  <cp:lastPrinted>2020-05-07T14:20:00Z</cp:lastPrinted>
  <dcterms:modified xsi:type="dcterms:W3CDTF">2020-11-10T05:03:00Z</dcterms:modified>
  <cp:revision>33</cp:revision>
  <dc:subject/>
  <dc:title/>
</cp:coreProperties>
</file>